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-288290</wp:posOffset>
                </wp:positionV>
                <wp:extent cx="172720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38pt;mso-wrap-distance-left:9.05pt;mso-wrap-distance-right:9.05pt;mso-wrap-distance-top:0pt;mso-wrap-distance-bottom:0pt;margin-top:-22.7pt;mso-position-vertical-relative:text;margin-left:3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 ноября 2020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ерсо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а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Думы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. 26 Устава ЗАТО Озерный Тверской области, ст. 13 регламента Думы ЗАТО Озерный Тверской области Дума ЗАТО Озерны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FR1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сональный состав постоянных комиссий Думы ЗАТО Озерный: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вопросам местного самоуправления, связей с общественностью, законности и защите прав граждан – Грахов Ю.А., Шигина А.А., Потихенченко Е.С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планирования, бюджета и финансов – Пабер Н.Н., Смирнова Н.Р., Васюкова И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жилищно-коммунального хозяйства, благоустройства, экологии, предпринимательства – Смирнов Д.А., Головин А.А., Белорусова И.В., Цымбал И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здравоохранения, социальным вопросам, образования, культуре, спорту, делам семьи и молодежи – Глебова Е.Л., Васильева С.А., Сташкова Н.П., Кукса К.А., Попова Л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Думы ЗАТО Озерный № 63 от 30 ноября 2015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ЗАТО Озерный № 73 от 27 октября 2017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ЗАТО Озерный                                        Н.А. Яковл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5:00Z</dcterms:created>
  <dc:creator>Костин</dc:creator>
  <dc:description/>
  <cp:keywords/>
  <dc:language>en-US</dc:language>
  <cp:lastModifiedBy>USERZATO</cp:lastModifiedBy>
  <cp:lastPrinted>2020-11-10T09:41:00Z</cp:lastPrinted>
  <dcterms:modified xsi:type="dcterms:W3CDTF">2020-11-10T15:45:00Z</dcterms:modified>
  <cp:revision>4</cp:revision>
  <dc:subject/>
  <dc:title> </dc:title>
</cp:coreProperties>
</file>